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0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ind w:right="40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EXTRATO DA ORDEM DE EXECUÇÃO DE SERVIÇOS/COMPRAS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PROCESSO ADMINISTRATIVO Nº 20030001/2025 - INEXIGIBILIDADE Nº 001/2025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CONTRATANTE: Instituto de Previdência dos Servidores Municipais de Jucurutu – PREVI JUCURUTU; CONTRATADA: </w:t>
      </w:r>
      <w:r>
        <w:rPr>
          <w:bCs/>
          <w:color w:val="000000"/>
        </w:rPr>
        <w:t>ASSOCIACAO NORTE RIOGRANDENSE DE REGIMES PROPRIOS DE PREVIDENCIA SOCIAL CNPJ: 29.949.556/0001-00</w:t>
      </w:r>
      <w:r>
        <w:rPr>
          <w:bCs/>
        </w:rPr>
        <w:t>; OBJETO: AQUISIÇÃO DE 06 (SEIS) INSCRIÇÕES PARA O “III SEMINÁRIO DA ANORPREV”, PROMOVIDO PELA ANORPREV, NOS DIAS 09 A 11 DE ABRIL DE 2025, NO MUNICÍPIO DE NATAL/RN, CONFORME FOLDER DE DIVULGAÇÃO E PROGRAMAÇÃO ANEXOS</w:t>
      </w:r>
      <w:r>
        <w:rPr>
          <w:bCs/>
          <w:color w:val="000000"/>
        </w:rPr>
        <w:t>; V</w:t>
      </w:r>
      <w:r>
        <w:rPr>
          <w:bCs/>
        </w:rPr>
        <w:t xml:space="preserve">ALOR GLOBAL: R$ 6.000,00 (seis mil reais); </w:t>
      </w:r>
      <w:r>
        <w:rPr>
          <w:rFonts w:eastAsia="Arial"/>
          <w:bCs/>
        </w:rPr>
        <w:t>GESTÃO/UNIDADE: Gestão/Unidade: 14.014 – Instituto Previdência Social – PREVI - Fonte de Recursos: 18020000 – Recursos vinculados ao RPPS – taxa de administração - Programa de Trabalho: 0002 – Gestão Administrativa Superior; Elemento de Despesa: 3.3.90.39- OUTROS SERVIÇOS DE TERCEIROS - PESSOA JURÍDICA; Plano Interno: 2060 – Gestão do Instituto de Previdência dos Servidores</w:t>
      </w:r>
      <w:r>
        <w:rPr>
          <w:bCs/>
          <w:color w:val="000000"/>
          <w:shd w:fill="FFFFFF" w:val="clear"/>
        </w:rPr>
        <w:t xml:space="preserve">; </w:t>
      </w:r>
      <w:r>
        <w:rPr>
          <w:bCs/>
        </w:rPr>
        <w:t>FUNDAMENTAÇÃO LEGAL: art. 74, III, f, da Lei Federal n° 14.133/2021.</w:t>
      </w:r>
    </w:p>
    <w:p>
      <w:pPr>
        <w:pStyle w:val="Header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Web"/>
        <w:spacing w:lineRule="auto" w:line="360" w:before="0" w:after="0"/>
        <w:ind w:firstLine="708"/>
        <w:jc w:val="both"/>
        <w:rPr>
          <w:bCs/>
          <w:color w:val="000000"/>
        </w:rPr>
      </w:pPr>
      <w:r>
        <w:rPr>
          <w:bCs/>
        </w:rPr>
        <w:tab/>
      </w:r>
      <w:r>
        <w:rPr>
          <w:bCs/>
          <w:color w:val="000000"/>
        </w:rPr>
        <w:t>Jucurutu/RN, 03 de abril de 2025.</w:t>
      </w:r>
    </w:p>
    <w:p>
      <w:pPr>
        <w:pStyle w:val="NormalWeb"/>
        <w:spacing w:lineRule="auto" w:line="360" w:before="0" w:after="0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spacing w:lineRule="auto" w:line="36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Cs/>
        </w:rPr>
      </w:pPr>
      <w:r>
        <w:rPr>
          <w:bCs/>
        </w:rPr>
        <w:t>Maria da Paz de Araújo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Cs/>
        </w:rPr>
      </w:pPr>
      <w:r>
        <w:rPr>
          <w:bCs/>
        </w:rPr>
        <w:t>Presidente do PREVI JUCURUTU</w:t>
      </w:r>
    </w:p>
    <w:sectPr>
      <w:headerReference w:type="default" r:id="rId2"/>
      <w:type w:val="nextPage"/>
      <w:pgSz w:w="11906" w:h="16838"/>
      <w:pgMar w:left="1701" w:right="1134" w:gutter="0" w:header="72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ston">
    <w:altName w:val="Bookman Old Style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9"/>
      <w:gridCol w:w="7005"/>
    </w:tblGrid>
    <w:tr>
      <w:trPr>
        <w:trHeight w:val="1739" w:hRule="atLeast"/>
      </w:trPr>
      <w:tc>
        <w:tcPr>
          <w:tcW w:w="1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991870" cy="1017905"/>
                <wp:effectExtent l="0" t="0" r="0" b="0"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1870" cy="1017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Estado do Rio Grande do Norte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Instituto de Previdência dos Servidores Municipais de Jucurutu – PREVI.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Lei de Criação N° 861/2016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CNPJ: 25.344.040/0001-81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End: Praça 07 de Setembro, N° 36 – Centro 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Cep.: 59330-000 – Jucurutu/RN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E-mail: </w:t>
          </w:r>
          <w:hyperlink r:id="rId2">
            <w:r>
              <w:rPr>
                <w:rStyle w:val="InternetLink"/>
                <w:sz w:val="22"/>
                <w:szCs w:val="22"/>
              </w:rPr>
              <w:t>jucurutuprevi@outlook.com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35"/>
      <w:jc w:val="center"/>
      <w:outlineLvl w:val="0"/>
    </w:pPr>
    <w:rPr>
      <w:rFonts w:ascii="Ariston;Bookman Old Style" w:hAnsi="Ariston;Bookman Old Style" w:cs="Ariston;Bookman Old Style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360"/>
      <w:ind w:firstLine="851"/>
      <w:jc w:val="both"/>
    </w:pPr>
    <w:rPr>
      <w:sz w:val="26"/>
      <w:lang w:val="en-US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cxmsonormal">
    <w:name w:val="ecxmsonormal"/>
    <w:basedOn w:val="Normal"/>
    <w:qFormat/>
    <w:pPr>
      <w:spacing w:before="280" w:after="280"/>
    </w:pPr>
    <w:rPr/>
  </w:style>
  <w:style w:type="paragraph" w:styleId="Ecxmsobodytextindent2">
    <w:name w:val="ecxmsobodytextindent2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jucurutuprevi@outlook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1:28:00Z</dcterms:created>
  <dc:creator>Hélyda Wanderley da Costa Paiva</dc:creator>
  <dc:description/>
  <cp:keywords/>
  <dc:language>en-US</dc:language>
  <cp:lastModifiedBy>Usuario</cp:lastModifiedBy>
  <dcterms:modified xsi:type="dcterms:W3CDTF">2025-04-03T13:13:00Z</dcterms:modified>
  <cp:revision>23</cp:revision>
  <dc:subject/>
  <dc:title>EXTRATO DE DISPENSA DE LICITAÇÃO Nº 010/2006 E DE CONTRATO ADMINISTRATIVO - CONTRATANTE: Município de Jardim de Piranhas/ RN -</dc:title>
</cp:coreProperties>
</file>